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9446959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8088885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79217516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